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zev akce : SOCIÁLNÍ BYDLENÍ MĚSTA LIBEREC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ROJEKTOVÁ PŘÍPRAVA - BYTOVÝ DŮM „B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Dr.M.Horákové 144/10, Liberec    st.p.č.402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STATUTÁRNÍ MĚSTO LIBEREC, NÁM.DR.E.BENEŠE 1, LIBERE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552/9/1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Děčíně 9/2017</w:t>
        <w:tab/>
        <w:t xml:space="preserve">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left="-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pracoval : Martin MIŠKOVSKÝ    Kontroloval – zodpovědný projektant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l : 725 866 877                         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Umístě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se nachází v Liberci 4 - ul. Dr.M.Horákov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jící bytový dům - využití objektu se nemění. Pouze se provede rekonstrukce objektu za účelem modernizace + zateplení objekt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ve stáv.BD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cihelných a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rozvodů vnitřní vody, kanalizace, plynu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nitřních dveří a oken za nová stejného rozměr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a radiátorů stávajícího ústředního top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celové obezděné překlady + pletivo + omítka nad novými otvory v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é plech.krytiny za novou plechovou krytin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ých plyn.kotlů za 1 nový plyn.kotel s výkonem do 50 kW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vnější fasády (samopáš.polystyrén tl.10 c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po dohodě s investorem se obyčejné stáv.vchodové dveře do bytů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lepa 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suzovaný objekt je třípodlažní podsklepený s nevyužitým půdním prostorem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hlediska PO - celkem : 3 užitná N.P. + 1 užitné P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 :</w:t>
      </w:r>
      <w:r>
        <w:rPr>
          <w:rFonts w:cs="Courier New" w:ascii="Courier New" w:hAnsi="Courier New"/>
        </w:rPr>
        <w:t xml:space="preserve"> dle ČSN 73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7,0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- 1.P.P.- DP1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1.- 3.N.P.-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>dle čl.7.2.11 ...... 1.P.P.- nehořlav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vislé konstrukce - cihelné a kamenn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laha - 1.P.P.- 1.N.P.- BM (koberce, PVC, ker.dlažba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2.-3.N.P.- prkenné (koberce, PVC, ker.dlažb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tropy - 1.P.P.- ŽB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.P.- dřev.trám.+ rákos + omít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- dveře - dřevěn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řev.krov + prk.pobití + plech.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- kamenn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Třídění z hlediska požární bezpečnosti</w:t>
      </w:r>
      <w:r>
        <w:rPr>
          <w:rFonts w:cs="Courier New" w:ascii="Courier New" w:hAnsi="Courier New"/>
        </w:rPr>
        <w:t xml:space="preserve">    ČSN 730834 čl.3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a zda nedochází ke změně užívání objektu :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- dochází ke zvýšení 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c o více než 1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užití objektu se nemě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E osob v objektu se neměn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výšení počtu osob dle ČSN 730818 o více než 12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omezenou schopností pohybu na kterékoliv ÚC z objektu - tyt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oby se v objektu nenacház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 záměně funkce objektu  nebo měněné části objektu  ve vztahu  na příslušné projektové normy. Za záměnu příslušné projektové normy se považuje i změna užívání, kterou se upravují objekty, prostory (nebo provozy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i rekonstruovaný BD se posuzuje dle stále stejné ČSN 730833 + ČSN 730802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měně objektu nástavbou, vestavbou nebo přístavbou nebo k jiným podstatným stavebním změná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- nedochází 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U posuzované rekonstrukce objektu stávajícího BD, nedochází ke změně užívání objektu a bude se tento objekt posuzovat dle změny staveb skupiny 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32"/>
        </w:rPr>
        <w:t>Posouzení rekonstrukce objektu stávajícího BD</w:t>
      </w:r>
      <w:r>
        <w:rPr>
          <w:rFonts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32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staveb skupiny I - ČSN 73083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2) ZÁKLADNÍ USTANOVENÍ PRO SKUPINU I</w:t>
      </w:r>
      <w:r>
        <w:rPr>
          <w:rFonts w:cs="Courier New" w:ascii="Courier New" w:hAnsi="Courier New"/>
        </w:rPr>
        <w:t xml:space="preserve"> čl.3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chází ke změně užívání objektu a jejich předmětem je pouze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-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cihelných a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nitřních dveří a oken za nová stejného rozměr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celové obezděné překlady + pletivo + omítka nad novými otvory v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é plech.krytiny za novou plechovou krytin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vnější fasády (samopáš.polystyrén tl.10 c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po dohodě s investorem se obyčejné stáv.vchodové dveře do bytů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lepa 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-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ých plyn.kotlů za 1 nový plyn.kotel s výkonem do 50 kW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rozvodů vnitřní vody, kanalizace, plynu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a radiátorů stávajícího ústředního top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– navrhované dodatečné zateplení ETICS je navrženo dl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yhovuje – jedná se o stávající budovu OB2, avšak u níž se neprovádí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žádné stavební úpravy ani zvýšení požární výšk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yhovuje - max. plocha ... pokoj ..... 36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u w:val="single"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) Důkazy, že objekt splňuje požadavky na I skupin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4 </w:t>
      </w: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nevyžadují dalších opatř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</w:rPr>
        <w:t xml:space="preserve"> Požární odolnost měněných prvků stavebních konstrukc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snižuje pod původní hodnotu, dovoluje se bez dalšího průkaz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nížit pož.odolnost na 45 min 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kutečná odolnost nových ocelových překladů obezdě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ynosilikátovým zdivem skutečná tl.60 mm + omítka ..... R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U měněných konstrukcí se stupeň hořlavosti nezvýší.U nově provedené povrchové úpravy stěn a stropů se nepoužijí materiály s třídou reakcí na oheň E + F, u stropů (podhledů) se nepoužijí při hoření ukapávající hmot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cihelné a SDK příčky ..................................... A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splňují všechny požadavky dalších bodů c) - i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vyhovuje bez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>: Posuzovaná  rekonstrukce stáv.BD splňuje podmínky pro skupinu I a nevyžaduje z hlediska PO žádná další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Podmínky z hlediska PO pro dodatečný zateplovací systém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7,04 m !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>je založení vnějšího zateplení nad terénem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a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Skutečnost :</w:t>
      </w:r>
      <w:r>
        <w:rPr>
          <w:rFonts w:cs="Courier New"/>
          <w:lang w:val="cs-CZ"/>
        </w:rPr>
        <w:t xml:space="preserve"> Zateplení založeno nad terénum      </w:t>
      </w:r>
      <w:r>
        <w:rPr>
          <w:rFonts w:cs="Courier New"/>
        </w:rPr>
        <w:t xml:space="preserve">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</w:rPr>
        <w:t xml:space="preserve">- třída reakce na oheň celé ucelené sestavy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  <w:lang w:val="cs-CZ"/>
        </w:rPr>
        <w:t xml:space="preserve">- </w:t>
      </w:r>
      <w:r>
        <w:rPr>
          <w:rFonts w:cs="Courier New"/>
        </w:rPr>
        <w:t>třída reakce na oheň samozhášivého</w:t>
      </w:r>
      <w:r>
        <w:rPr>
          <w:rFonts w:cs="Courier New"/>
          <w:lang w:val="cs-CZ"/>
        </w:rPr>
        <w:t xml:space="preserve"> </w:t>
      </w:r>
      <w:r>
        <w:rPr>
          <w:rFonts w:cs="Courier New"/>
        </w:rPr>
        <w:t xml:space="preserve">polystyrénu </w:t>
      </w:r>
      <w:r>
        <w:rPr>
          <w:rFonts w:cs="Courier New"/>
          <w:lang w:val="cs-CZ"/>
        </w:rPr>
        <w:t>nad</w:t>
      </w:r>
      <w:r>
        <w:rPr>
          <w:rFonts w:cs="Courier New"/>
        </w:rPr>
        <w:t xml:space="preserve"> terénem do výšky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eastAsia="Courier New" w:cs="Courier New"/>
          <w:lang w:val="cs-CZ"/>
        </w:rPr>
        <w:t xml:space="preserve">  </w:t>
      </w:r>
      <w:r>
        <w:rPr>
          <w:rFonts w:cs="Courier New"/>
          <w:lang w:val="cs-CZ"/>
        </w:rPr>
        <w:t xml:space="preserve">až 1 m a u svažitého terénu do výšky až 1,5 m </w:t>
      </w:r>
      <w:r>
        <w:rPr>
          <w:rFonts w:cs="Courier New"/>
        </w:rPr>
        <w:t>.</w:t>
      </w:r>
      <w:r>
        <w:rPr>
          <w:rFonts w:cs="Courier New"/>
          <w:lang w:val="cs-CZ"/>
        </w:rPr>
        <w:t>..........</w:t>
      </w:r>
      <w:r>
        <w:rPr>
          <w:rFonts w:cs="Courier New"/>
        </w:rPr>
        <w:t>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...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u styku s 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terénem (např.RENOP, STOMIX, BAUMIT, TERRANOVA, atd) .....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 </w:t>
      </w:r>
      <w:r>
        <w:rPr>
          <w:rFonts w:cs="Courier New"/>
          <w:b/>
        </w:rPr>
        <w:t>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+ nad touto úrovní založení navazuje zatepl.systém z čedičové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 xml:space="preserve">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by nedošlo k výše uvedenému šíření plamene. 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a je založeno pod terénem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Závazná podmínka : Dle ČSN 730802 čl.9.3.1 - při použití plastu jako tepelné izolace se musí nad hlavním východem z budovy zřídit ochranná stříška nebo markýza, chránící unikající osoby proti odkapávání zateplovacích desek – vyhovuje – viz pohledy – nad hlavním východ</w:t>
      </w:r>
      <w:r>
        <w:rPr>
          <w:rFonts w:cs="Courier New"/>
          <w:lang w:val="cs-CZ"/>
        </w:rPr>
        <w:t>em</w:t>
      </w:r>
      <w:r>
        <w:rPr>
          <w:rFonts w:cs="Courier New"/>
        </w:rPr>
        <w:t xml:space="preserve"> </w:t>
      </w:r>
      <w:r>
        <w:rPr>
          <w:rFonts w:cs="Courier New"/>
          <w:lang w:val="cs-CZ"/>
        </w:rPr>
        <w:t>je stáv. vystupující římsa</w:t>
      </w:r>
      <w:r>
        <w:rPr>
          <w:rFonts w:cs="Courier New"/>
        </w:rPr>
        <w:t xml:space="preserve">, </w:t>
      </w:r>
      <w:r>
        <w:rPr>
          <w:rFonts w:cs="Courier New"/>
          <w:lang w:val="cs-CZ"/>
        </w:rPr>
        <w:t xml:space="preserve"> </w:t>
      </w:r>
      <w:r>
        <w:rPr>
          <w:rFonts w:cs="Courier New"/>
        </w:rPr>
        <w:t>kter</w:t>
      </w:r>
      <w:r>
        <w:rPr>
          <w:rFonts w:cs="Courier New"/>
          <w:lang w:val="cs-CZ"/>
        </w:rPr>
        <w:t>á</w:t>
      </w:r>
      <w:r>
        <w:rPr>
          <w:rFonts w:cs="Courier New"/>
        </w:rPr>
        <w:t xml:space="preserve"> bud</w:t>
      </w:r>
      <w:r>
        <w:rPr>
          <w:rFonts w:cs="Courier New"/>
          <w:lang w:val="cs-CZ"/>
        </w:rPr>
        <w:t>e</w:t>
      </w:r>
      <w:r>
        <w:rPr>
          <w:rFonts w:cs="Courier New"/>
        </w:rPr>
        <w:t xml:space="preserve"> chránit unikající osoby před ukapáváním izolace v případě požáru - 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Index šíření plamene povrchovou úpravou tep.izolace (např. skleněná síťovina s omítkou) ČSN 730863 ................. i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 xml:space="preserve">= 0 - </w:t>
      </w:r>
      <w:r>
        <w:rPr>
          <w:rFonts w:cs="Courier New" w:ascii="Courier New" w:hAnsi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730810 čl.3.1.3 poznámka – úpravami dle toho článku se nemění druh konstrukce obvodové stěny a tím ani původní konstrukční systém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ZÁVĚR: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</w:rPr>
        <w:t>Požadavky vyplývající z tohoto požárně bezpečnostního 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Přenosné hasící přístroje</w:t>
      </w:r>
      <w:r>
        <w:rPr>
          <w:rFonts w:cs="Courier New" w:ascii="Courier New" w:hAnsi="Courier New"/>
        </w:rPr>
        <w:t xml:space="preserve"> - objekty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 vstupu do sklepa navrhuji ........ 1 x PHP vodní V 9 s hasící schopností min.13 A nebo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 hlav.domovnímu elektrorozvaděči navrhuji .. 1 x PHP práškov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V objektu se označí hl.uzávěry vody, plynu a elektřin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eškerá měněná elektroinstalace ve stávajících prostorech objektu + připojení jednotlivých spotřebičů a svítidel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eškerá plynofikace + připojení plynového spotřebiče bude realizována dle platných ČSN a ukončena revizní zprávou včetně odtahu spalin do stávajícího zděného komín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Stávající komín bude konstrukčně vyhovovat vyhl.č.23/2008 Sb. § 8 + připojení tepelného spotřebiče bude provedeno dle ČSN 734201 + v době kolaudace investor předloží platnou revizi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Poznámka : Dle vyhl.č.23/2008 Sb. § 31 .. i když u posuzované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stávajícího byt.domu se jedná dle ČSN 730834 pouze o "Změnu stavby skupiny I" a zařízení autonomní detekce a signalizace je požadován až u "Změny stavby skupiny II", </w:t>
      </w:r>
      <w:r>
        <w:rPr>
          <w:rFonts w:cs="Courier New" w:ascii="Courier New" w:hAnsi="Courier New"/>
          <w:b/>
        </w:rPr>
        <w:t xml:space="preserve">doporučuji </w:t>
      </w:r>
      <w:r>
        <w:rPr>
          <w:rFonts w:cs="Courier New" w:ascii="Courier New" w:hAnsi="Courier New"/>
        </w:rPr>
        <w:t>osadit toto zařízení při rekonstrukci i v tomto posuzovaném BD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vyhl.č.23/2008 Sb.§ 15, odst.5 - do vstupní chodby každého bytu </w:t>
      </w:r>
      <w:r>
        <w:rPr>
          <w:rFonts w:cs="Courier New" w:ascii="Courier New" w:hAnsi="Courier New"/>
          <w:b/>
        </w:rPr>
        <w:t>doporučuji</w:t>
      </w:r>
      <w:r>
        <w:rPr>
          <w:rFonts w:cs="Courier New" w:ascii="Courier New" w:hAnsi="Courier New"/>
        </w:rPr>
        <w:t xml:space="preserve">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o dohodě s investorem se obyčejné stáv.vchodové dveře do bytů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klepa 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V komunik.prostorách objektu se vyznačí směry únikových cest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8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8928" w:leader="none"/>
        <w:tab w:val="left" w:pos="102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7776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864" w:leader="none"/>
        <w:tab w:val="left" w:pos="6768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864" w:leader="none"/>
        <w:tab w:val="left" w:pos="5760" w:leader="none"/>
        <w:tab w:val="left" w:pos="6768" w:leader="none"/>
        <w:tab w:val="left" w:pos="7920" w:leader="none"/>
        <w:tab w:val="left" w:pos="921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64" w:leader="none"/>
        <w:tab w:val="left" w:pos="4608" w:leader="none"/>
        <w:tab w:val="left" w:pos="5904" w:leader="none"/>
        <w:tab w:val="left" w:pos="6768" w:leader="none"/>
        <w:tab w:val="left" w:pos="7776" w:leader="none"/>
        <w:tab w:val="left" w:pos="9072" w:leader="none"/>
        <w:tab w:val="left" w:pos="1022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1440" w:leader="none"/>
        <w:tab w:val="left" w:pos="4464" w:leader="none"/>
        <w:tab w:val="left" w:pos="6912" w:leader="none"/>
        <w:tab w:val="left" w:pos="7632" w:leader="none"/>
        <w:tab w:val="left" w:pos="8928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4320" w:leader="none"/>
        <w:tab w:val="left" w:pos="7488" w:leader="none"/>
      </w:tabs>
      <w:ind w:hanging="11520"/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320" w:leader="none"/>
        <w:tab w:val="left" w:pos="748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192" w:leader="none"/>
      </w:tabs>
      <w:ind w:hanging="2592"/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232"/>
    </w:pPr>
    <w:rPr>
      <w:rFonts w:ascii="Courier New" w:hAnsi="Courier New" w:cs="Courier New"/>
      <w:b/>
    </w:rPr>
  </w:style>
  <w:style w:type="paragraph" w:styleId="Import29">
    <w:name w:val="Import 29"/>
    <w:basedOn w:val="Import0"/>
    <w:qFormat/>
    <w:pPr>
      <w:tabs>
        <w:tab w:val="clear" w:pos="720"/>
        <w:tab w:val="left" w:pos="4032" w:leader="none"/>
        <w:tab w:val="left" w:pos="7632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32">
    <w:name w:val="Import 3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37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3888" w:leader="none"/>
        <w:tab w:val="left" w:pos="6048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sz w:val="32"/>
    </w:rPr>
  </w:style>
  <w:style w:type="paragraph" w:styleId="Import36">
    <w:name w:val="Import 3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  <w:b/>
      <w:u w:val="single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20:00Z</dcterms:created>
  <dc:creator>Mišák</dc:creator>
  <dc:description/>
  <cp:keywords/>
  <dc:language>en-US</dc:language>
  <cp:lastModifiedBy>admin</cp:lastModifiedBy>
  <cp:lastPrinted>2017-10-02T09:22:00Z</cp:lastPrinted>
  <dcterms:modified xsi:type="dcterms:W3CDTF">2017-10-03T07:12:00Z</dcterms:modified>
  <cp:revision>4</cp:revision>
  <dc:subject/>
  <dc:title/>
</cp:coreProperties>
</file>